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THEY CAME AGAIN…</w:t>
      </w:r>
    </w:p>
    <w:p>
      <w:pPr>
        <w:pStyle w:val="Normal"/>
        <w:rPr>
          <w:sz w:val="22"/>
        </w:rPr>
      </w:pPr>
      <w:r>
        <w:rPr>
          <w:sz w:val="22"/>
        </w:rPr>
      </w:r>
    </w:p>
    <w:p>
      <w:pPr>
        <w:pStyle w:val="TextBody"/>
        <w:rPr/>
      </w:pPr>
      <w:r>
        <w:rPr>
          <w:b/>
          <w:bCs/>
          <w:sz w:val="28"/>
        </w:rPr>
        <w:t>F</w:t>
      </w:r>
      <w:r>
        <w:rPr>
          <w:sz w:val="22"/>
        </w:rPr>
        <w:t xml:space="preserve">irst they arrived in 1990. It was the time when a section of the militant groups was intentionally targeting the known secular, progressive and suspected leftist activists. Luckily, the Editor of this publication escaped because he was not present at home. When he smells danger he had to leave his home temporarily. In 1992, after the killing of H.N. Wachoo, a trade unionist-turned-human right activist and a colleague, this Editor had to take extra precaution and lay low. Again in 1996, after the assassination of a human rights defender Jaleel Andrabi, which shook the lawyer’s community, the Editor from a reliable source was informed that he is on the hit list of the army after him. In fact there was a raid at the office of the Editor, he had to flee to Delhi and sought help from the human rights groups to intervene. The People’s Union for Civil Liberty (PUCL) with which the Editor was then associated took up the matter with the Home Ministry of India and on the advice of other human rights defenders at Delhi the Editor returned beck to Valley. </w:t>
      </w:r>
    </w:p>
    <w:p>
      <w:pPr>
        <w:pStyle w:val="Normal"/>
        <w:ind w:firstLine="720"/>
        <w:jc w:val="both"/>
        <w:rPr>
          <w:sz w:val="22"/>
        </w:rPr>
      </w:pPr>
      <w:r>
        <w:rPr>
          <w:sz w:val="22"/>
        </w:rPr>
        <w:t xml:space="preserve">Conscious of the fact that Kashmir is the most dangerous place for human rights defender in the world (even acknowledged by the Human Rights Watch), the Editor had to take extra precautions while campaigning. It was like walking on a minefield in a place where several human rights defenders got killed from both the sides and the human rights campaign almost got stooped altogether due to fear. The fear used as a weapon of war has silenced and deactivated many initiatives, even forced an institute-known for its documentation on human rights-to close it down and to burn the records itself. A shameful act of course. </w:t>
      </w:r>
    </w:p>
    <w:p>
      <w:pPr>
        <w:pStyle w:val="Normal"/>
        <w:ind w:firstLine="720"/>
        <w:jc w:val="both"/>
        <w:rPr>
          <w:sz w:val="22"/>
        </w:rPr>
      </w:pPr>
      <w:r>
        <w:rPr>
          <w:sz w:val="22"/>
        </w:rPr>
        <w:t xml:space="preserve">Conscious of the fact that silence is no safety, it will make one more vulnerable, somebody has to stand up and say no to perpetrators It is not acceptable, we will not let this thing happen, we will expose you before the international community and you couldn’t get away with the crimes you have committed on the civilians in the name of law and order, the mission was carried by the Editor while watching his back. </w:t>
      </w:r>
    </w:p>
    <w:p>
      <w:pPr>
        <w:pStyle w:val="Normal"/>
        <w:ind w:firstLine="720"/>
        <w:jc w:val="both"/>
        <w:rPr>
          <w:sz w:val="22"/>
        </w:rPr>
      </w:pPr>
      <w:r>
        <w:rPr>
          <w:sz w:val="22"/>
        </w:rPr>
        <w:t xml:space="preserve">Invariably, the well-wishers in whispers advised the Editor to stop it but being hostage of his own commitment and under the notion that the credibility could be the genuine security, the work was continued. The campaign against enforced disappearances, custodial deaths, torture etc. was taken up to judicial courts but judicial recourse seems to be acceptable to the perpetrators. But then there is a limit of crossing the red line, which was done on April 21, 2005. </w:t>
      </w:r>
    </w:p>
    <w:p>
      <w:pPr>
        <w:pStyle w:val="Normal"/>
        <w:ind w:firstLine="720"/>
        <w:jc w:val="both"/>
        <w:rPr>
          <w:sz w:val="22"/>
        </w:rPr>
      </w:pPr>
      <w:r>
        <w:rPr>
          <w:sz w:val="22"/>
        </w:rPr>
        <w:t xml:space="preserve">On that day in presence of hundreds of relatives of victims of enforced disappearances, joined by the civil society groups from India, a foundation stone was laid in memory of the disappeared persons which was noticed by the government and society at large. It was first such occasion in the history of Kashmir where a foundation was laid against injustice on the civil society level, which sent alarm bells ringing for the perpetrators and the government. The government policy has been to exhaust the victims but the monument was a strategy used to overcome the tactics of the government.  </w:t>
      </w:r>
    </w:p>
    <w:p>
      <w:pPr>
        <w:pStyle w:val="Normal"/>
        <w:ind w:firstLine="720"/>
        <w:jc w:val="both"/>
        <w:rPr>
          <w:sz w:val="22"/>
        </w:rPr>
      </w:pPr>
      <w:r>
        <w:rPr>
          <w:sz w:val="22"/>
        </w:rPr>
        <w:t xml:space="preserve">Normally, in other conflict areas such memorials have been raised after the conflict is over. But in conflict-ridden Kashmir, according to some analysts it was unwise and premature. Unlike previous occasion when the foundation stone was demolished at Eid Gah on July 18, 2001 on the plea that there has been trespass on the state land. This time the government and the security forces could not afford to demolished it, as it was raised on the property land and no law was violated. Demolishing it without any reason would have become a major issue, which they wisely averted. Instead they used the other ways to neutralize the brains behind it.  </w:t>
      </w:r>
    </w:p>
    <w:p>
      <w:pPr>
        <w:pStyle w:val="Normal"/>
        <w:ind w:firstLine="720"/>
        <w:jc w:val="both"/>
        <w:rPr/>
      </w:pPr>
      <w:r>
        <w:rPr>
          <w:sz w:val="22"/>
        </w:rPr>
        <w:t>On 30</w:t>
      </w:r>
      <w:r>
        <w:rPr>
          <w:sz w:val="22"/>
          <w:vertAlign w:val="superscript"/>
        </w:rPr>
        <w:t>th</w:t>
      </w:r>
      <w:r>
        <w:rPr>
          <w:sz w:val="22"/>
        </w:rPr>
        <w:t xml:space="preserve"> of this month in the wee hours a renegade pretending as a client was assigned the job but the bid got aborted because he was not allowed entry in Editor’s house. An emergency meeting was called by the board of the civil society and a press conference was held followed by urgent actions to our networking. There were wide ranging condemnations in and outside the valley by the civil society groups; political organizations even mainstream political parties and militants alike. It is intriguing there was no statement from the government or by the army, which are very fast in issuing rebuttals only the next day of allegations. Amnesty International sent an appeal to the J&amp;K Chief Minister. Lawyers Without Borders and the European Civil Society Groups took up the matter with the European Union Councilor Group on Human Rights (COHON), which has constituted an </w:t>
      </w:r>
      <w:r>
        <w:rPr>
          <w:rFonts w:cs="Arial" w:ascii="Book Antiqua" w:hAnsi="Book Antiqua"/>
          <w:color w:val="333333"/>
          <w:sz w:val="20"/>
          <w:szCs w:val="20"/>
        </w:rPr>
        <w:t>Observatoire</w:t>
      </w:r>
      <w:r>
        <w:rPr>
          <w:rFonts w:cs="Arial" w:ascii="Arial" w:hAnsi="Arial"/>
          <w:color w:val="333333"/>
          <w:sz w:val="20"/>
          <w:szCs w:val="20"/>
        </w:rPr>
        <w:t xml:space="preserve"> </w:t>
      </w:r>
      <w:r>
        <w:rPr>
          <w:sz w:val="22"/>
        </w:rPr>
        <w:t xml:space="preserve">for taking up the issues of human rights defenders at risk. EU heads of missions can recommend to COHON for possible EU actions, including public statements and </w:t>
      </w:r>
      <w:r>
        <w:rPr>
          <w:i/>
          <w:iCs/>
          <w:sz w:val="22"/>
        </w:rPr>
        <w:t>demarches</w:t>
      </w:r>
      <w:r>
        <w:rPr>
          <w:sz w:val="22"/>
        </w:rPr>
        <w:t xml:space="preserve">. The Special Rappourteur for Human Rights Defenders appointed according to the UN Declaration on the Human Rights Defenders Declaration have also been approached by the Philippines based Asian Federation Against Involuntary Disappearances (AFAD). On the governmental level there are limitations and procedural delays but the response from the civil society was very encouraging. Though it is not deterrent but could minimize the risk, the only security one can bank upon is a vibrant civil society and getting things institutionalize not personalize, which is lacking here. Kashmir is still most dangerous place for human rights defenders. The perpetrators have a logic to address the human right issue by neutralizing the human rights defenders and making human rights a rhetoric to politicians which suits them and which doesn’t count.  </w:t>
      </w:r>
    </w:p>
    <w:p>
      <w:pPr>
        <w:pStyle w:val="Normal"/>
        <w:ind w:firstLine="720"/>
        <w:jc w:val="both"/>
        <w:rPr>
          <w:sz w:val="22"/>
        </w:rPr>
      </w:pPr>
      <w:r>
        <w:rPr>
          <w:sz w:val="22"/>
        </w:rPr>
        <w:t xml:space="preserve">Notwithstanding, one has to continue the mission. One has to believe that things are preordained and predestined but also as the same goes to say that trust in Almighty “but keep your powder dry”.  </w:t>
      </w:r>
    </w:p>
    <w:sectPr>
      <w:type w:val="nextPage"/>
      <w:pgSz w:w="12240" w:h="15840"/>
      <w:pgMar w:left="900" w:right="72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lang w:val="en-GB"/>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jc w:val="both"/>
      <w:outlineLvl w:val="2"/>
    </w:pPr>
    <w:rPr>
      <w:b/>
      <w:bCs/>
      <w:sz w:val="22"/>
    </w:rPr>
  </w:style>
  <w:style w:type="character" w:styleId="WW8Num1z0">
    <w:name w:val="WW8Num1z0"/>
    <w:qFormat/>
    <w:rPr>
      <w:b w:val="false"/>
      <w:u w:val="non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u w:val="none"/>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Black" w:hAnsi="Arial Black" w:cs="Arial Black"/>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1T09:42:00Z</dcterms:created>
  <dc:creator>Omar</dc:creator>
  <dc:description/>
  <dc:language>en-US</dc:language>
  <cp:lastModifiedBy>Omar</cp:lastModifiedBy>
  <cp:lastPrinted>2005-03-26T14:54:00Z</cp:lastPrinted>
  <dcterms:modified xsi:type="dcterms:W3CDTF">2005-03-26T09:39:00Z</dcterms:modified>
  <cp:revision>405</cp:revision>
  <dc:subject/>
  <dc:title/>
</cp:coreProperties>
</file>