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EOPLE’S UNION FOR DEMOCRATIC RIGHTS</w:t>
      </w:r>
    </w:p>
    <w:p>
      <w:pPr>
        <w:pStyle w:val="Normal"/>
        <w:rPr/>
      </w:pPr>
      <w:r>
        <w:rPr/>
        <w:br/>
        <w:br/>
        <w:br/>
        <w:t>PRESS RELEASE</w:t>
        <w:br/>
        <w:t>30-April-2005</w:t>
        <w:br/>
        <w:br/>
        <w:t>Independent probe punches holes in police version of Pragati Maidan encounter</w:t>
        <w:br/>
        <w:br/>
        <w:t>New Delhi, April 30: Pointing to several inconsistencies and contradictions in the police</w:t>
        <w:br/>
        <w:t>version of the encounter which took place opposite Pragati Maidan April 25, a PUDR spokesperson today called for the media and NHRC to probe the incident.</w:t>
        <w:br/>
        <w:br/>
        <w:t>According to the police, the Special Cell had prior information that delivery of an arms consignment would take place opposite Gate No. 2 of Pragati Maidan and knew the details of the car’s license plate. Accordingly, the police laid a trap, the white Maruti</w:t>
        <w:br/>
        <w:t>car arrived, and the encounter duly took place. The police said the Maruti car with one alleged terrorist inside was parked opposite the National Science Centre for 15 minutes before the other alleged terrorist crossed the road and got into the car. “When the car</w:t>
        <w:br/>
        <w:t>was in process of getting away, an attempt was made to intercept it but it sped towards Link Road leading to Bhairon Mandir”. The escape of the car was blocked and when the alleged militants found themselves surrounded, they jumped out of the car, ran in different directions and started firing at the police. Whereupon the police returned fire, killing both men.</w:t>
      </w:r>
    </w:p>
    <w:p>
      <w:pPr>
        <w:pStyle w:val="Normal"/>
        <w:rPr/>
      </w:pPr>
      <w:r>
        <w:rPr/>
        <w:br/>
        <w:t>During the course of our investigation, we found several inconsistencies in this police version:</w:t>
        <w:br/>
        <w:br/>
        <w:t>· According to nearby JJ cluster residents, vendors and the guards at the National Science Centre, a large number of men in civvies had been openly positioned around the Link Road for at least an hour or two prior to the incident and everyone was wondering what was going on. In addition, uniformed policemen had been directing traffic to move on and no vendor or pedestrian was allowed to stay. In this situation, it is very unlikely that the alleged terrorist would not have suspected anything and have stopped his car there.</w:t>
        <w:br/>
        <w:br/>
        <w:t>· The guards at the National Science Centre – who would have had a clear view of the interception -- also said they saw no car parked there for any length of time, nor did they see any car being chased/forced onto the Link Road.</w:t>
      </w:r>
    </w:p>
    <w:p>
      <w:pPr>
        <w:pStyle w:val="Normal"/>
        <w:rPr/>
      </w:pPr>
      <w:r>
        <w:rPr/>
        <w:br/>
        <w:t>· Where did the cars to intercept the white Maruti suddenly come from? According to the police version, the Maruti had been parked hardly a few feet from the Link Road. If the police vehicles were parked to be out of sight, they could not have blocked the Maruti</w:t>
        <w:br/>
        <w:t>from the front in time for it to have been forced on to the Link Road.</w:t>
        <w:br/>
        <w:br/>
        <w:t>· According to the police, they started firing only when the militants got out of the car and fired at them. In this case, why are there only three bullet holes in the front of the windscreen, which look as if they were fired at close range and no other bullet marks on the car’s body except for one hole in front grill. If the aim was to stop/intercept the car why did they not fire at the tyres?</w:t>
        <w:br/>
        <w:br/>
        <w:t>· All eyewitness accounts say policemen were in civvies – and one of them told us that the policemen in bulletproof jackets shown posing for the benefit of news photographers arrived much later. How come no policemen were injured in the firing?</w:t>
        <w:br/>
        <w:br/>
        <w:t>· The truck drivers and others in the parking lot in front of Bhairon temple were told by the policemen -- stationed beforehand at the culvert where the second alleged terrorist jumped down -- to run away as soon as the firing started. However, these policemen</w:t>
        <w:br/>
        <w:t>continued to simply stand at the same spot (without bullet-proof vests) despite being directly in the line of fire less than 25 metres away from scene.</w:t>
        <w:br/>
        <w:br/>
        <w:t>· Why is there no evidence of bullets fired by the terrorists? Has any test been conducted on the terrorists’ hands to show that they had actually fired a weapon?</w:t>
        <w:br/>
        <w:br/>
        <w:t>· Where are the injuries on the bodies? The marks on the wall behind where one man was shot shows bullet marks very low down. No bullet marks are above chest level while the majority is at knee level. Was the alleged terrorist already lying in a supine position</w:t>
        <w:br/>
        <w:t>when he was shot at?</w:t>
        <w:br/>
        <w:br/>
        <w:t>· Why are there what appear to be two if not more bullet marks on the road at the exact spot where the body of one of the alleged terrorists was recovered from? Was he shot while he lay injured on the road? If so, why was no effort made to ensure he was taken</w:t>
        <w:br/>
        <w:t>alive so that he could be interrogated?</w:t>
        <w:br/>
        <w:br/>
        <w:t>It is PUDR’s experience based on previous fact-findings on encounters conducted by the Special Cell of the Delhi Police that they never take any person alive for questioning, although this would reveal much more. There are never any eyewitnesses (in this case the police chased everyone away prior to the incident), the police are never hurt in the cross-fire even when they are only wearing civilian clothes, and the encounters always take place in high-profile places like Ansal Plaza, Humayun’s Tomb or Pragati Maidan. The aim seems to be to keep alive a constant scare on the terrorist threat. The refusal of the</w:t>
        <w:br/>
        <w:t>Delhi Police Special Cell to meet members of PUDR in connection with this case is also revealing.</w:t>
        <w:br/>
        <w:br/>
        <w:t>PUDR demands that the NHRC and the press initiate investigations.</w:t>
        <w:br/>
        <w:br/>
        <w:t xml:space="preserve">Deepika Tandon, </w:t>
      </w:r>
    </w:p>
    <w:p>
      <w:pPr>
        <w:pStyle w:val="Normal"/>
        <w:rPr/>
      </w:pPr>
      <w:r>
        <w:rPr/>
        <w:t>Secretary PUDR</w:t>
      </w:r>
    </w:p>
    <w:p>
      <w:pPr>
        <w:pStyle w:val="Normal"/>
        <w:rPr/>
      </w:pPr>
      <w:r>
        <w:rPr/>
      </w:r>
    </w:p>
    <w:sectPr>
      <w:type w:val="nextPage"/>
      <w:pgSz w:w="12240" w:h="15840"/>
      <w:pgMar w:left="144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6:44:00Z</dcterms:created>
  <dc:creator>Omar</dc:creator>
  <dc:description/>
  <dc:language>en-US</dc:language>
  <cp:lastModifiedBy>Omar</cp:lastModifiedBy>
  <cp:lastPrinted>2005-07-13T15:03:00Z</cp:lastPrinted>
  <dcterms:modified xsi:type="dcterms:W3CDTF">2005-07-13T09:33:00Z</dcterms:modified>
  <cp:revision>2</cp:revision>
  <dc:subject/>
  <dc:title>PEOPLE’S UNION FOR DEMOCRATIC RIGHTS</dc:title>
</cp:coreProperties>
</file>